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is-IS"/>
        </w:rPr>
      </w:pPr>
      <w:r>
        <w:rPr>
          <w:sz w:val="24"/>
          <w:lang w:val="is-IS"/>
        </w:rPr>
        <w:t>Nōmen: _____________________________</w:t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Quaestiōnēs dē Capitulō XV</w:t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(Respondē hās quaestiōnēs)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.</w:t>
        <w:tab/>
        <w:t>Habēsne eundem librum quem habeō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>Amāsne eōsdem cibōs quōs amō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3.</w:t>
        <w:tab/>
        <w:t>Gerisne eadem vestimenta quae gerō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4.</w:t>
        <w:tab/>
        <w:t>Audīsne eandem musicam quam audiō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5.</w:t>
        <w:tab/>
        <w:t>Facisne eandem exercitātiōnem quam faciō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>Esne tū tam pulcher/pulchra quam ego sum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7.</w:t>
        <w:tab/>
        <w:t>Potesne Latīnē legere tam bene quam possum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8.</w:t>
        <w:tab/>
        <w:t>Tūne īs ad eundem lūdum ad quem eō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9.</w:t>
        <w:tab/>
        <w:t>Licetne tibi in lūdō dormīre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0.</w:t>
        <w:tab/>
        <w:t>Potesne hanc quaestiōnem respondēre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2:27:00Z</dcterms:created>
  <dc:creator> </dc:creator>
  <dc:description/>
  <cp:keywords/>
  <dc:language>en-US</dc:language>
  <cp:lastModifiedBy>CFF</cp:lastModifiedBy>
  <cp:lastPrinted>2003-12-12T07:23:00Z</cp:lastPrinted>
  <dcterms:modified xsi:type="dcterms:W3CDTF">2009-03-29T00:35:00Z</dcterms:modified>
  <cp:revision>3</cp:revision>
  <dc:subject/>
  <dc:title>Nömen: _____________________________</dc:title>
</cp:coreProperties>
</file>